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AS LÓGICOS PROGRAMÁVEI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  <w:b/>
              </w:rPr>
              <w:t>BIBLIOGRAFIA BÁSICA</w:t>
            </w:r>
            <w:r>
              <w:rPr>
                <w:rFonts w:cs="Courier New"/>
              </w:rPr>
              <w:t>: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VHDL Cookbook , 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VHDL for Programmable Logic, Skahill, Kevin 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Organizacao estruturada de computadores - Tanenbaum, Andrew S.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Embedded Microcomputer Systems, Valvano, Jonathan w. 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Embedded System Design: A Unified Hardware/Software, Frank Vahid and Tony Givargis 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Microprocessor Architecture, programming and applications, Gaonkar, Ramesh 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Microcontroller technology, Spasov, Peter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Circuitos digitais e microprocessadores, Herbert Taub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Notas de aula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  <w:b/>
              </w:rPr>
              <w:t>BIBLIOGRAFIA COMPLEMENTAR</w:t>
            </w:r>
            <w:r>
              <w:rPr>
                <w:rFonts w:cs="Courier New"/>
              </w:rPr>
              <w:t xml:space="preserve">: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Artigos de revistas especializadas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Notas de aplicação de fabricantes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Manuais de componentes e softwares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Microprocessor systems : interfacing and applications, Robert J. Bibbero 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Organizacao e projeto de computadores : a interface hardware, Hennessy, John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0:20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5-05T19:41:00Z</dcterms:modified>
  <cp:revision>8</cp:revision>
  <dc:subject/>
  <dc:title> </dc:title>
</cp:coreProperties>
</file>